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98102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0972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3621252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1801763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053663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534315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